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4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 Black" w:ascii="Arial Black" w:hAnsi="Arial Black"/>
                <w:sz w:val="36"/>
                <w:szCs w:val="24"/>
              </w:rPr>
              <w:t>FILLING THE GAP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SK ASSESSMENT FORM 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Heading"/>
              <w:jc w:val="left"/>
              <w:rPr>
                <w:rFonts w:ascii="Arial Black" w:hAnsi="Arial Black" w:cs="Arial Black"/>
                <w:b w:val="false"/>
                <w:b w:val="false"/>
                <w:sz w:val="36"/>
                <w:szCs w:val="24"/>
              </w:rPr>
            </w:pPr>
            <w:r>
              <w:rPr>
                <w:rFonts w:cs="Arial Black" w:ascii="Arial Black" w:hAnsi="Arial Black"/>
                <w:b w:val="false"/>
                <w:sz w:val="28"/>
                <w:szCs w:val="24"/>
              </w:rPr>
              <w:t>YOUR PROJECT NAME/LOGO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57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3060"/>
        <w:gridCol w:w="3600"/>
        <w:gridCol w:w="2610"/>
      </w:tblGrid>
      <w:tr>
        <w:trPr>
          <w:trHeight w:val="44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Location:  </w:t>
            </w:r>
          </w:p>
        </w:tc>
      </w:tr>
      <w:tr>
        <w:trPr>
          <w:trHeight w:val="4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sk Covered by this Assessment: 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s at Risk: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Reference No:  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tbl>
      <w:tblPr>
        <w:tblW w:w="157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5310"/>
        <w:gridCol w:w="1440"/>
        <w:gridCol w:w="1530"/>
        <w:gridCol w:w="3060"/>
        <w:gridCol w:w="1530"/>
      </w:tblGrid>
      <w:tr>
        <w:trPr>
          <w:trHeight w:val="10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ZAR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ACTION ALREADY TAKEN TO REDUCE THE RIS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Control measu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DUAL RIS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– Hi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 – Med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 - Lo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 THE CONTROL MEASURES ADEQU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 /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RTHER ACTION REQUI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If existing controls are inadequat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Y W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 WHEN</w:t>
            </w:r>
          </w:p>
        </w:tc>
      </w:tr>
      <w:tr>
        <w:trPr>
          <w:trHeight w:val="7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EVALUATION OF RESIDUAL RISK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</w:t>
            </w:r>
          </w:p>
        </w:tc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ere it is likely that harm and/or serious injury may occur, eg fatality, fracture 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</w:t>
            </w:r>
          </w:p>
        </w:tc>
        <w:tc>
          <w:tcPr>
            <w:tcW w:w="14670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it is foreseeable that harm and/or injury may occur, eg sprains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</w:t>
            </w:r>
          </w:p>
        </w:tc>
        <w:tc>
          <w:tcPr>
            <w:tcW w:w="146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it is unlikely that harm and/or injury may occ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5130"/>
        <w:gridCol w:w="4410"/>
      </w:tblGrid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and Job Title of Assessor(s)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gnature(s):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Manage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Review:</w:t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340" w:footer="476" w:bottom="5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S3(rev200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1:00Z</dcterms:created>
  <dc:creator>Default</dc:creator>
  <dc:description/>
  <cp:keywords/>
  <dc:language>en-US</dc:language>
  <cp:lastModifiedBy>Mike Leigh</cp:lastModifiedBy>
  <cp:lastPrinted>2011-08-02T09:18:00Z</cp:lastPrinted>
  <dcterms:modified xsi:type="dcterms:W3CDTF">2017-10-23T13:49:00Z</dcterms:modified>
  <cp:revision>4</cp:revision>
  <dc:subject/>
  <dc:title>Health and Safety U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693A68BDEEB3428AE3531FDE6BCF6F</vt:lpwstr>
  </property>
</Properties>
</file>